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hapter 14 - More work with participles:</w:t>
      </w:r>
    </w:p>
    <w:p>
      <w:pPr>
        <w:pStyle w:val="Normal"/>
        <w:spacing w:lineRule="auto" w:line="36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spacing w:lineRule="auto" w:line="360"/>
        <w:rPr/>
      </w:pPr>
      <w:r>
        <w:rPr>
          <w:rFonts w:cs="Geneva" w:ascii="Geneva" w:hAnsi="Geneva"/>
          <w:sz w:val="20"/>
        </w:rPr>
        <w:t xml:space="preserve">Sentences are written using relative clauses.  Rewrite them substituting participles for the relative clauses.  E.G., Dāvus quī cubiculum intrat Quīntum dē pede interrogat. 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Dāvus cubiculum intrāns Quīntum dē pede interrogat.</w:t>
      </w:r>
    </w:p>
    <w:p>
      <w:pPr>
        <w:pStyle w:val="Normal"/>
        <w:spacing w:lineRule="auto" w:line="36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Servus puerum quī bibit aspic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Servus puerum _____________ aspic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Dāvus ad puerum quī dormit ad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Dāvus ad puerum ________________ ad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In aurem puerī quī dormit magnā vōce clāmat Dāvus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In aurem puerī _____________ magnā vōce clāmat Dāv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Dāvus puerō quī frīget vestīmenta da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Dāvus puerō _______________ vestīmenta d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Māter fīliō suō quī aegrōtat cibum da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Māter fīliō suō _______________ cibum d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In ātriō sedent parentēs quī fīlium exspectan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In ātriō sedent parentēs fīlium 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quī aegrōtat nihil ēsse potes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______________ nihil ēsse pot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Mārcus quī mālum, librum, tabulam, stilum rēgulamque sēcum fert ab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Mārcus malum, librum, tabulam, stilum rēgulamque sēcum ___________ ab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arentēs ā fīliō suō quī intrat salūtantur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arentēs ā fīliō suō ____________ salūtant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Iūlius quī fīliō pānem dat rīde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Iūlius fīliō panem __________ rīd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quī ā patrē discēdit dīcit "Valē!"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ā patre ______________ dīcit "Valē!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quī valet ā gallō quī canit excitātur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_____________ ā gallō _____________ excitātu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audit vōcem gallī quī cani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audit vōcem gallī 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ī audiunt vōcēs gallōrum quī canun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ī audiunt vōcēs gallōrum 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Gallī puerōs quī dormiunt excitan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Gallī puerōs ________________ excit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Animālia quī volant sunt avēs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Animālia _______________ sunt avē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Geneva" w:ascii="Geneva" w:hAnsi="Geneva"/>
          <w:sz w:val="20"/>
        </w:rPr>
        <w:t xml:space="preserve">Puer canī quī lātrat cibum dat. </w:t>
      </w:r>
      <w:r>
        <w:rPr>
          <w:rFonts w:eastAsia="Wingdings 3" w:cs="Wingdings 3" w:ascii="Wingdings 3" w:hAnsi="Wingdings 3"/>
          <w:sz w:val="20"/>
        </w:rPr>
        <w:t></w:t>
      </w:r>
      <w:r>
        <w:rPr>
          <w:rFonts w:cs="Geneva" w:ascii="Geneva" w:hAnsi="Geneva"/>
          <w:sz w:val="20"/>
        </w:rPr>
        <w:t xml:space="preserve"> Puer canī _____________ cibum d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0"/>
        <w:rFonts w:ascii="Geneva" w:hAnsi="Geneva" w:cs="Gene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neva" w:hAnsi="Geneva" w:cs="Genev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neva" w:hAnsi="Geneva" w:cs="Geneva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3:22:00Z</dcterms:created>
  <dc:creator>William H. Snyder, Jr.</dc:creator>
  <dc:description/>
  <cp:keywords/>
  <dc:language>en-US</dc:language>
  <cp:lastModifiedBy>William H. Snyder, Jr.</cp:lastModifiedBy>
  <cp:lastPrinted>2006-10-29T18:38:00Z</cp:lastPrinted>
  <dcterms:modified xsi:type="dcterms:W3CDTF">2008-01-14T13:03:00Z</dcterms:modified>
  <cp:revision>3</cp:revision>
  <dc:subject/>
  <dc:title>Chapter 14 - More work with participles:</dc:title>
</cp:coreProperties>
</file>